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5194537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092927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1364571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7587377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7249714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8194878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7021517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1864783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2487335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5565970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2645080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6807047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0754160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8956972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1454784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9409038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2672431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1202611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264369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0940600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7826556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0958119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296625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023200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5806860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2910828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2644544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9048369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6122173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9072099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041513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8166350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6176707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7306548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5931403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3295701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7213906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9984104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2886975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3081443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1062611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1260218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4248067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2495755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7366389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7658494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